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-709295</wp:posOffset>
            </wp:positionH>
            <wp:positionV relativeFrom="line">
              <wp:posOffset>-25400</wp:posOffset>
            </wp:positionV>
            <wp:extent cx="911860" cy="119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93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t>DECIMACUARTA ESTACION</w:t>
      </w:r>
    </w:p>
    <w:p>
      <w:pPr>
        <w:pStyle w:val="Normal"/>
        <w:ind w:left="-1080" w:right="50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/>
      </w:pPr>
      <w:r>
        <w:rPr/>
        <w:t>“</w:t>
      </w:r>
      <w:r>
        <w:rPr/>
        <w:t>Jesús puesto en el sepulcro”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odebloque"/>
        <w:rPr/>
      </w:pPr>
      <w:r>
        <w:rPr/>
        <w:t>Te adoramos Señor y te bendecimos porque por tu Santa Cruz, redimisteis al mundo.</w:t>
      </w:r>
    </w:p>
    <w:p>
      <w:pPr>
        <w:pStyle w:val="Normal"/>
        <w:ind w:left="-1080" w:right="5058" w:hanging="0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r temor a los judíos y antes del anochecer, conducen el cuerpo de Jesús a un sepulcro nuevo horadado en la roca, allí lo depositan, se despiden de EL y cierran la entrada con una gran piedra plana.    En el corazón de su Madre Dolorosa, penetra La Soledad, porque ya no tiene a su lado a su Hijo Amado.   Hay que estar dispuestos a despojarnos del hombre viejo y enterrarnos con El, si queremos resucitar con Nuestro Divino Maestro a una nueva vida, una vida de amor y generosidad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e por los méritos de su Santa Pasión , Jesús haga éste milagro en nuestro favor, pero hay que estar dispuestos a su Divina Voluntad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asión y muerte del Dios hecho hombre, es el acontecimiento más extraordinario en la historia de la humanidad; jamás podrá ser borrado.   Se habla de toda clase de acontecimientos, pero el de Jesús muriendo por la humanidad, es el mayor de todos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058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080" w:right="5058" w:hanging="0"/>
      <w:jc w:val="center"/>
    </w:pPr>
    <w:rPr>
      <w:rFonts w:ascii="Garamond" w:hAnsi="Garamond" w:cs="Garamond"/>
      <w:b/>
      <w:bCs/>
    </w:rPr>
  </w:style>
  <w:style w:type="paragraph" w:styleId="Textodebloque">
    <w:name w:val="Texto de bloque"/>
    <w:basedOn w:val="Normal"/>
    <w:qFormat/>
    <w:pPr>
      <w:ind w:left="-1080" w:right="5058" w:hanging="0"/>
      <w:jc w:val="center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6:18:00Z</dcterms:created>
  <dc:creator>ING. RAUL MORENO LOPEZ</dc:creator>
  <dc:description/>
  <dc:language>en-US</dc:language>
  <cp:lastModifiedBy>ING. RAUL MORENO LOPEZ</cp:lastModifiedBy>
  <cp:lastPrinted>2002-02-03T01:24:00Z</cp:lastPrinted>
  <dcterms:modified xsi:type="dcterms:W3CDTF">2002-02-13T03:07:00Z</dcterms:modified>
  <cp:revision>5</cp:revision>
  <dc:subject/>
  <dc:title>ULTIMA ESTACION</dc:title>
</cp:coreProperties>
</file>